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7/18 do 2021/22</w:t>
      </w:r>
      <w:r>
        <w:rPr>
          <w:rFonts w:cs="Times New Roman" w:ascii="Times New Roman" w:hAnsi="Times New Roman"/>
          <w:b/>
          <w:smallCaps/>
        </w:rPr>
        <w:t xml:space="preserve">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 xml:space="preserve">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na Marcisz-Dy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Anna Marcisz-Dynia, mgr Sabina Kubas </w:t>
            </w:r>
          </w:p>
        </w:tc>
      </w:tr>
    </w:tbl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- </w:t>
      </w:r>
      <w:r>
        <w:rPr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oby zaliczenia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zaliczenie z ocen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Formy zaliczenia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-egzamin pisemny: testowy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kolokwium w formie testu wielokrotnego wyboru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2"/>
        </w:rPr>
      </w:pPr>
      <w:r>
        <w:rPr>
          <w:rFonts w:eastAsia="Cambria" w:cs="Times New Roman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 xml:space="preserve">Zapoznanie studentów z linią orzeczniczą TSUE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Zapoznanie studentów z założeniami systemu prawa UE oraz jego specyfik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Zapoznanie studentów z odrębnością postepowania przed sądami w Luksemburgu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lang w:eastAsia="pl-PL"/>
        </w:rPr>
      </w:r>
    </w:p>
    <w:p>
      <w:pPr>
        <w:pStyle w:val="Punktygwne"/>
        <w:spacing w:before="0" w:after="0"/>
        <w:rPr>
          <w:rFonts w:ascii="Times New Roman" w:hAnsi="Times New Roman" w:eastAsia="Times New Roman" w:cs="Times New Roman"/>
          <w:b w:val="false"/>
          <w:b w:val="false"/>
          <w:sz w:val="22"/>
          <w:lang w:eastAsia="pl-PL"/>
        </w:rPr>
      </w:pPr>
      <w:r>
        <w:rPr>
          <w:rFonts w:eastAsia="Times New Roman" w:cs="Times New Roman"/>
          <w:b w:val="false"/>
          <w:sz w:val="22"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1+, K_WO2+++, K_WO3++, K_WO4+, K_WO5+++, K_WO6+++, K_WO9+, KW10+, K_WO12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O1+++, K_UO2+, K_UO3+, K_UO4+++, K_UO6+, K_UO7+, K_UO8+++, K_U10+++, K_U12+++, K_U13+++, K_U15+, K_U16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1++,   K_KO2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hętnie zadaje pytania, podejmuje dyskusje na temat efektywności stosowanych metod w UE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5+, K_KO6+++,   K_KO7+, K_KO8+, K_K1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Zagadnienia wprowadzające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 xml:space="preserve">. Historia integracj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. Charakter prawny i struktura Unii Europejskiej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System instytucjonal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Ź</w:t>
            </w:r>
            <w:r>
              <w:rPr>
                <w:rFonts w:cs="Times New Roman" w:ascii="Times New Roman" w:hAnsi="Times New Roman"/>
                <w:iCs/>
              </w:rPr>
              <w:t xml:space="preserve">ródła prawa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godz. 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6. Zasady prawa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7. Organizacja Trybunału Sprawiedliwo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ci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odz.</w:t>
            </w:r>
          </w:p>
        </w:tc>
      </w:tr>
      <w:tr>
        <w:trPr>
          <w:trHeight w:val="6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8. Post</w:t>
            </w:r>
            <w:r>
              <w:rPr>
                <w:rFonts w:cs="Times New Roman" w:ascii="Times New Roman" w:hAnsi="Times New Roman"/>
              </w:rPr>
              <w:t>ę</w:t>
            </w:r>
            <w:r>
              <w:rPr>
                <w:rFonts w:cs="Times New Roman" w:ascii="Times New Roman" w:hAnsi="Times New Roman"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ci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9. System ochronny prawn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6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10. Pytanie prawne do Trybunału Sprawiedliwo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ci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. Pytanie prejudycjalne w prawie polskim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6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godz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sjologia Unii Europejskiej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2.System instytucjonalny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Tworzenie prawa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Prawo Unii Europejskiej wobec prawa międzynarodowego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Wspólna Polityka Zagraniczna i Bezpieczeństwa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Przestrzeń Wolności Bezpieczeństwa i Sprawiedliwości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godz. </w:t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informacyjny, problemowy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analiza i interpretacja tekstów źródłowych, praca w grupach, dyskusja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Cambria"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bserwacja w trakcie zajęć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Sposób weryfikacji i oceniania efektów kształce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ykład- wymagania i kryteria egzaminacyjne ustalone zgodnie z treściami programowym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ćwiczenia-kolokwium, aktywność, refer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4"/>
                <w:lang w:eastAsia="pl-PL"/>
              </w:rPr>
              <w:t>Na ocenę pozytywną należy udzielić przynajmniej 50% pozyty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lang w:eastAsia="pl-PL"/>
              </w:rPr>
              <w:t>Kryteria oceny: kompletność odpowiedzi, aktualny stan prawny, umiejętność posługiwania się fachową terminologią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-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-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kolokwium-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-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lokwium-1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-1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najomienie się z literaturą uzupełniającą-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 ramach tak określonego nakładu pracy studenta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nakład pracy związany z zajęciami wymagającymi bezpośredniego udziału nauczyciela akademickiego wynosi:30+30+5=65, co odpowiada ok.3 punktom ECTS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mbria" w:cs="Times New Roman" w:ascii="Times New Roman" w:hAnsi="Times New Roman"/>
        </w:rPr>
        <w:t>nakład pracy związany z zajęciami o charakterze praktycznym wynosi:15 godz.</w:t>
      </w:r>
      <w:r>
        <w:rPr>
          <w:rFonts w:eastAsia="Times New Roman" w:cs="Times New Roman" w:ascii="Times New Roman" w:hAnsi="Times New Roman"/>
          <w:lang w:eastAsia="pl-PL"/>
        </w:rPr>
        <w:t xml:space="preserve"> praca w grupach, dyskusja na ćwiczeniach</w:t>
      </w:r>
      <w:r>
        <w:rPr>
          <w:rFonts w:eastAsia="Cambria" w:cs="Times New Roman" w:ascii="Times New Roman" w:hAnsi="Times New Roman"/>
        </w:rPr>
        <w:t xml:space="preserve"> , co odpowiada ok. 1 punktowi ECTS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Cambria"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>, „ Prawo Unii Europejskiej z uwzgl</w:t>
            </w:r>
            <w:r>
              <w:rPr>
                <w:rFonts w:cs="Times New Roman" w:ascii="Times New Roman" w:hAnsi="Times New Roman"/>
              </w:rPr>
              <w:t>ę</w:t>
            </w:r>
            <w:r>
              <w:rPr>
                <w:rFonts w:cs="Times New Roman" w:ascii="Times New Roman" w:hAnsi="Times New Roman"/>
                <w:iCs/>
              </w:rPr>
              <w:t>dnieniem Traktatu z Lizbony”, Lublin 201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J. Barcz i inni, „Prawo Unii Europejskiej. Zagadnienia systemowe. Prawo materialne i polityki.”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Kenig-Witkowska i inni, „Prawo instytucjonalne Unii Europejskiej”, Warszawa 201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. Wróbel, „Wprowadzenie do prawa Wspólnot Europejskich, Unii Europejskiej”, Zakamycze 2004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Cini, „Unia Europejska. Organizacja i funkcjonowanie”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R. Skubisz, E. Skrzydło – Tefelska, „Prawo Europejskie”, Lublin 200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Ahlt, M. Szpunar, „Prawo Europejskie”, Warszawa 2011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E. Wojtaszek – Mik, C. Mik, „Traktaty Europejskie”, Kraków 200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P. K. Rosiak, M.Szpunar, „ Post</w:t>
            </w:r>
            <w:r>
              <w:rPr>
                <w:rFonts w:cs="Times New Roman" w:ascii="Times New Roman" w:hAnsi="Times New Roman"/>
              </w:rPr>
              <w:t>ę</w:t>
            </w:r>
            <w:r>
              <w:rPr>
                <w:rFonts w:cs="Times New Roman" w:ascii="Times New Roman" w:hAnsi="Times New Roman"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>ci i S</w:t>
            </w:r>
            <w:r>
              <w:rPr>
                <w:rFonts w:cs="Times New Roman" w:ascii="Times New Roman" w:hAnsi="Times New Roman"/>
              </w:rPr>
              <w:t>ą</w:t>
            </w:r>
            <w:r>
              <w:rPr>
                <w:rFonts w:cs="Times New Roman" w:ascii="Times New Roman" w:hAnsi="Times New Roman"/>
                <w:iCs/>
              </w:rPr>
              <w:t>dem Pierwszej Instancji Wspól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uropejskich. Aspekty Praktyczne”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D.Kornobis-Romanowska, „S</w:t>
            </w:r>
            <w:r>
              <w:rPr>
                <w:rFonts w:cs="Times New Roman" w:ascii="Times New Roman" w:hAnsi="Times New Roman"/>
              </w:rPr>
              <w:t>ą</w:t>
            </w:r>
            <w:r>
              <w:rPr>
                <w:rFonts w:cs="Times New Roman" w:ascii="Times New Roman" w:hAnsi="Times New Roman"/>
                <w:iCs/>
              </w:rPr>
              <w:t>d krajowy w prawie wspólnotowym”, Kraków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M. Doma</w:t>
            </w:r>
            <w:r>
              <w:rPr>
                <w:rFonts w:cs="Times New Roman" w:ascii="Times New Roman" w:hAnsi="Times New Roman"/>
              </w:rPr>
              <w:t>ń</w:t>
            </w:r>
            <w:r>
              <w:rPr>
                <w:rFonts w:cs="Times New Roman" w:ascii="Times New Roman" w:hAnsi="Times New Roman"/>
                <w:iCs/>
              </w:rPr>
              <w:t>ska i inni, „Pytania prejudycjalne do Trybunału Sprawiedliwo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>ci Wspólnot Europejskich”, Warszawa 2007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ski i inni, „Prawo Wspólnot Europejskich. Orzecznictwo. Wydanie nowe z Suplementem”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mbria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1:02:00Z</dcterms:created>
  <dc:creator>...</dc:creator>
  <dc:description/>
  <cp:keywords/>
  <dc:language>en-US</dc:language>
  <cp:lastModifiedBy>user</cp:lastModifiedBy>
  <dcterms:modified xsi:type="dcterms:W3CDTF">2017-10-09T09:02:00Z</dcterms:modified>
  <cp:revision>10</cp:revision>
  <dc:subject/>
  <dc:title/>
</cp:coreProperties>
</file>